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619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18.02.2020                                                                                                                           №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9 - 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0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18.02.2020  </w:t>
      </w:r>
      <w:r>
        <w:rPr>
          <w:rFonts w:cs="Times New Roman" w:ascii="Times New Roman" w:hAnsi="Times New Roman"/>
          <w:sz w:val="28"/>
          <w:szCs w:val="28"/>
        </w:rPr>
        <w:t xml:space="preserve"> № 1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остояние кладбищ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56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891,3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639,7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8 года численность населения сельского поселения  составляет (включая временно зарегистрированных) – 5 507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, кладбищ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 xml:space="preserve">  Для решения данной проблемы требуется участие в краевых программа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кладбищ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02-12T14:49:00Z</cp:lastPrinted>
  <dcterms:modified xsi:type="dcterms:W3CDTF">2020-03-11T12:21:00Z</dcterms:modified>
  <cp:revision>56</cp:revision>
  <dc:subject/>
  <dc:title/>
</cp:coreProperties>
</file>